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MODELLO 5  COMUNICAZIONE CHIUSURA E RICHIESTA REVOCA PARITA’ SCOLASICA </w:t>
      </w:r>
    </w:p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hanging="0"/>
        <w:rPr/>
      </w:pPr>
      <w:r>
        <w:rPr>
          <w:rFonts w:cs="Times New Roman" w:ascii="Times New Roman" w:hAnsi="Times New Roman"/>
          <w:sz w:val="22"/>
        </w:rPr>
        <w:t>Prot. n. _________ del __________</w:t>
        <w:tab/>
        <w:tab/>
        <w:tab/>
        <w:tab/>
        <w:tab/>
        <w:tab/>
        <w:tab/>
      </w:r>
    </w:p>
    <w:p>
      <w:pPr>
        <w:pStyle w:val="Destinatari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drba@postacert.istruzione.it</w:t>
        </w:r>
      </w:hyperlink>
    </w:p>
    <w:p>
      <w:pPr>
        <w:pStyle w:val="Heading1"/>
        <w:spacing w:lineRule="auto" w:line="240" w:before="48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Cs w:val="22"/>
        </w:rPr>
        <w:t>OGGETTO:</w:t>
      </w:r>
      <w:r>
        <w:rPr>
          <w:rFonts w:cs="Times New Roman" w:ascii="Times New Roman" w:hAnsi="Times New Roman"/>
        </w:rPr>
        <w:t xml:space="preserve"> Comunicazione </w:t>
      </w:r>
      <w:r>
        <w:rPr>
          <w:rFonts w:cs="Times New Roman" w:ascii="Times New Roman" w:hAnsi="Times New Roman"/>
          <w:color w:val="000000"/>
        </w:rPr>
        <w:t xml:space="preserve">chiusura e richiesta revoca parità scolastica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_ a __________________________________________________ prov. (____) il ___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residente in ______________________________________________ prov. (____), CAP 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via o piazza  ______________________________________n._____, tel.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 e-mail 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(barrare la voce che interessa)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rappresentante legale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sotto indicato  Ente o Società _________________________ codice fiscale 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fanzia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primaria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condaria di II grado 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 ________________________________________ codice meccanografico 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 prov. (____), CAP _______, via________________________n.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imes New Roman" w:ascii="Times New Roman" w:hAnsi="Times New Roman"/>
        </w:rPr>
        <w:t>telefono___________________________, fax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web ________________________________________________________________________________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ICA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cessazione dell’attività della scuola e, pertanto, chiede la revoca della parità scolastica, riconosciuta con Decreto prot. n. _________ del _________, per libera determinazione del Gestore (art. 5, comma 10, lettera a) del DM n. 83/2008), a partire dal 01/09/_________</w:t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gnature"/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Gestore _____________________________</w:t>
      </w:r>
    </w:p>
    <w:p>
      <w:pPr>
        <w:pStyle w:val="Signatur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</w:rPr>
        <w:t>Firma del Legale Rappresentante 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5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41:00Z</dcterms:created>
  <dc:creator>USR LOMBARDIA</dc:creator>
  <dc:description/>
  <cp:keywords/>
  <dc:language>en-US</dc:language>
  <cp:lastModifiedBy>ERRA ROBERTA</cp:lastModifiedBy>
  <cp:lastPrinted>2018-07-27T10:38:00Z</cp:lastPrinted>
  <dcterms:modified xsi:type="dcterms:W3CDTF">2024-01-18T11:0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